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OPIS TECHNICZNY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 : Akademia im. Jan Długosza w Częstoch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Waszyngtona 4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Adres inwestycji: Budynek dydaktycz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ęstochowa Aleja Armii Krajowej 36A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STĘP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 Nazwa zadani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miana podłóg i wykładzin w pokojach 208,211,211a w budynku dydaktycznym w Częstochowie przy Alei Armii Krajowej 36A. </w:t>
      </w:r>
    </w:p>
    <w:p>
      <w:pPr>
        <w:pStyle w:val="Normal"/>
        <w:spacing w:before="120" w:after="120"/>
        <w:rPr/>
      </w:pPr>
      <w:r>
        <w:rPr>
          <w:b/>
          <w:bCs/>
          <w:color w:val="000000"/>
          <w:sz w:val="22"/>
          <w:szCs w:val="22"/>
        </w:rPr>
        <w:t>1.2. Opis ogólny budynku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2"/>
          <w:szCs w:val="22"/>
        </w:rPr>
        <w:t xml:space="preserve">Budynek Akademii im. Jana Długosza składa się z budynku dydaktycznego, budynku biblioteki, łącznika i garażu. Budynek dydaktyczny jest obiektem wolnostojącym w pełni podpiwniczonym, murowanym o 5-ciu kondygnacjach naziemnych . Obiekt połączony z budynkiem biblioteki poprzez łącznik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Budynek został wybudowany w 1955roku. W ciągu 24 lat był użytkowany jako dom studencki. W roku 1979 został adaptowany na istniejącą funkcję . W roku 1985 została nadbudowana ostatnie kondygnacja. Ściany murowane. Stropy typu Akermana, Kleina i DMS. Stolarka okienna PCV, w piwnicach drewniana , drzwi w okleinie lub stalowe i aluminiowe, ościeżnice metalowe lub drewniane.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</w:rPr>
        <w:t>1.3. Opis stanu istniejącego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Pokoje biurowe o wymiarach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pom.208          – 4,88mx2,41m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pom.211,211a  – 3,45mx3,47m i 5,29mx3,35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ą się na III piętrze budynku dydaktycznego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any i stropy z tynkiem cem-wap malowane farbą emulsyjn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Na posadzce ułożona wykładzina dywanowa ułożona na starej wykładzinie PCV z listwami przyściennymi. Podłoże pod wykładziną nierówne i spęka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 Zakres projektowanych prac</w:t>
      </w:r>
    </w:p>
    <w:p>
      <w:pPr>
        <w:pStyle w:val="Normal"/>
        <w:autoSpaceDE w:val="false"/>
        <w:ind w:right="-1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Zerwanie istniejących wykładzin podłogowych z listwami przyściennymi.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Skucie istniejącego podłoża wraz z izolacjami do poziomu stropu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sz w:val="22"/>
          <w:szCs w:val="22"/>
        </w:rPr>
      </w:pPr>
      <w:r>
        <w:rPr>
          <w:sz w:val="22"/>
          <w:szCs w:val="22"/>
        </w:rPr>
        <w:t>Oczyszczenie podłoża i ułożenie izolacji z folii gr.min.0,3mm z wywinięciem na ściany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sz w:val="22"/>
          <w:szCs w:val="22"/>
        </w:rPr>
      </w:pPr>
      <w:r>
        <w:rPr>
          <w:sz w:val="22"/>
          <w:szCs w:val="22"/>
        </w:rPr>
        <w:t>Ułożenie izolacji z płyt styropianowych akustycznych gr.min.22/20mm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/>
      </w:pPr>
      <w:r>
        <w:rPr>
          <w:sz w:val="22"/>
          <w:szCs w:val="22"/>
        </w:rPr>
        <w:t>Ułożenie izolacji z folii gr.min.0,3mm z wywinięciem na ściany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nie wylewki cementowej gr.5cm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łożenie wykładziny PCV , ze zgrzaniem połączeń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łożenie listwy przyściennej MDF z kompletem narożników wewnętrznych, zewnętrznych i zakończeniami przy otworach drzwiowych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Montaż listwy progowej aluminiowej</w:t>
      </w:r>
    </w:p>
    <w:p>
      <w:pPr>
        <w:pStyle w:val="Normal"/>
        <w:numPr>
          <w:ilvl w:val="0"/>
          <w:numId w:val="3"/>
        </w:numPr>
        <w:autoSpaceDE w:val="false"/>
        <w:ind w:left="720" w:right="-144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wóz gruzu z terenu budowy </w:t>
      </w:r>
    </w:p>
    <w:p>
      <w:pPr>
        <w:pStyle w:val="Normal"/>
        <w:autoSpaceDE w:val="false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ystyka wykładzin i listew przyściennych do uzgodnienia z Inwestorem.</w:t>
      </w:r>
    </w:p>
    <w:p>
      <w:pPr>
        <w:pStyle w:val="Normal"/>
        <w:autoSpaceDE w:val="false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Roboty należy prowadzić zgodnie z dokumentacją , Specyfikacją Techniczną Wykonania i Odbioru Robót oraz zgodnie z obowiązującymi przepisami, normami i zasadami wiedzy technicznej, w sposób zapewniający bezpieczeństwo ludzi i mienia.</w:t>
      </w:r>
    </w:p>
    <w:p>
      <w:pPr>
        <w:pStyle w:val="Normal"/>
        <w:autoSpaceDE w:val="false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Sporządził : Marzena Dębowska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Sprawdził: mgr inż. Agnieszka Małolepsza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9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1Znak">
    <w:name w:val="Nagłówek 1 Znak"/>
    <w:qFormat/>
    <w:rPr>
      <w:b/>
      <w:shadow/>
      <w:sz w:val="24"/>
      <w:u w:val="single"/>
      <w:lang w:val="pl-PL" w:bidi="ar-SA"/>
    </w:rPr>
  </w:style>
  <w:style w:type="character" w:styleId="Nagwek2Znak">
    <w:name w:val="Nagłówek 2 Znak"/>
    <w:qFormat/>
    <w:rPr>
      <w:b/>
      <w:bCs/>
      <w:color w:val="000000"/>
      <w:sz w:val="28"/>
      <w:szCs w:val="28"/>
      <w:lang w:val="pl-PL" w:bidi="ar-SA"/>
    </w:rPr>
  </w:style>
  <w:style w:type="character" w:styleId="Nagwek3Znak">
    <w:name w:val="Nagłówek 3 Znak"/>
    <w:qFormat/>
    <w:rPr>
      <w:b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Blue1">
    <w:name w:val="blue1"/>
    <w:qFormat/>
    <w:rPr>
      <w:rFonts w:ascii="Tahoma" w:hAnsi="Tahoma" w:cs="Tahoma"/>
      <w:b/>
      <w:bCs/>
      <w:color w:val="4F6EB5"/>
      <w:sz w:val="17"/>
      <w:szCs w:val="1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0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11">
    <w:name w:val="z11"/>
    <w:qFormat/>
    <w:pPr>
      <w:widowControl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20"/>
      <w:u w:val="single"/>
      <w:lang w:val="pl-PL" w:bidi="ar-SA" w:eastAsia="zh-CN"/>
    </w:rPr>
  </w:style>
  <w:style w:type="paragraph" w:styleId="KRESKA">
    <w:name w:val="KRESK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jc w:val="both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font192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15:00Z</dcterms:created>
  <dc:creator>user</dc:creator>
  <dc:description/>
  <cp:keywords/>
  <dc:language>en-US</dc:language>
  <cp:lastModifiedBy>m.dabrowska</cp:lastModifiedBy>
  <cp:lastPrinted>2018-03-29T09:50:00Z</cp:lastPrinted>
  <dcterms:modified xsi:type="dcterms:W3CDTF">2018-04-05T08:22:00Z</dcterms:modified>
  <cp:revision>3</cp:revision>
  <dc:subject/>
  <dc:title>SPECYFIKACJE  TECHNICZNE</dc:title>
</cp:coreProperties>
</file>